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>NIÑOS (0 A 9 AÑOS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VARIABLES DE IDENTIFICACIÓN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NDICADORES POSITIVOS Y FACTORES DE RIESG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VACUNACIÓN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ENFERMEDAD DIARREIC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NFECCIONES RESPIRATORIAS AGUDAS Y ASM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ACCIDENTE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PRÁCTICAS DE LACTANCI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ALIMENTACIÓN COMPLEMENTARIA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n = 24,005</w:t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Ponderador: p_niño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>ADOLESCENTES (10 A 19 AÑOS)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VARIABLES DE IDENTIFICACIÓN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FACTORES DE RIESG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NFECCIONES DE TRANSMISIÓN SEXUAL Y SALUD REPRODUCTIV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ACTIVIDAD FÍSICA Y CONDUCTAS ALIMENTARIA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ACCIDENTE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AGRESIÓN Y VIOLENCIA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n = 25,056</w:t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Ponderador: p_adol_f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>ADULTOS (20 AÑOS O MÁS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VARIABLES DE IDENTIFICACIÓ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ACTIVIDAD FÍSIC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SOBREPESO Y OBESIDA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DEPRESIÓ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DIABETES MELLITU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HIPERTENSIÓN ARTERIA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ENFERMEDAD CARDIOVASCULA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ENFERMEDAD RENAL, HIPERCOLESTEROLEMIA Y NEUROMUSCULA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CÁNC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SALUD REPRODUCTIV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PROGRAMAS PREVENTIVO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ACCIDENT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AGRESIÓN O VIOLENCI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FACTORES DE RIESG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MOVILIDAD, CUIDADO PERSONAL, ACTIVIDADES COTIDIANAS, DOLOR/MALESTAR, ANSIEDAD/DEPRESIÓN, SALUD VISUAL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n = 45,241</w:t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Ponderador: p_adul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>HOGAR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VARIABLES DE IDENTIFICACIÓ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DENTIFICACIÓN DE LOS HOGARES EN LAS VIVIENDA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CARACTERÍSTICAS SOCIODEMOGRÁFICA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DISPONIBILIDAD ALIMENTARI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CARACTERÍSTICAS FÍSICAS DE LA VIVIEND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ACTIVOS EN EL HOGA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SITUACIÓN DE SALUD Y UTILIZACIÓN DE SERVICIOS DE SALU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GASTOS EN EL HOGA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DIFUSIÓN, ACEPTACIÓN Y UTILIZACIÓN DEL SEGURO POPULAR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n = 47, 152</w:t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Ponderador: p_hogar</w:t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(Variables agregadas por hogar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>INTEGRANTE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VARIABLES DE IDENTIFICACIÓ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DENTIFICACIÓN DE LOS HOGARES EN LAS VIVIENDA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CARACTERÍSTICAS SOCIODEMOGRÁFICA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DISPONIBILIDAD ALIMENTARI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CARACTERÍSTICAS FÍSICAS DE LA VIVIEND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ACTIVOS EN EL HOGA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SITUACIÓN DE SALUD Y UTILIZACIÓN DE SERVICIOS DE SALU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GASTOS EN EL HOGA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DIFUSIÓN, ACEPTACIÓN Y UTILIZACIÓN DEL SEGURO POPULA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n = 206, 70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Ponderador: p_in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(Variables por integrante del hogar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>UTILIZADORES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VARIABLES DE IDENTIFICACIÓN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UTILIZACIÓN DE SERVICIOS DE SALUD AMBULATORIOS  PREVENTIVOS Y CURATIVO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PATRONES DE UTILIZACIÓN DE SERVICIOS DE SALUD AMBULATORIOS PREVENTIVOS Y CURATIVO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ACCESIBILIDAD Y CALIDAD DE LA ATENCIÓ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SATISFACCIÓN DE LA ATENCIÓN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n = 12,860</w:t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Ponderador: p_util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7:11:00Z</dcterms:created>
  <dc:creator>INSP</dc:creator>
  <dc:description/>
  <cp:keywords/>
  <dc:language>en-US</dc:language>
  <cp:lastModifiedBy>INSP</cp:lastModifiedBy>
  <dcterms:modified xsi:type="dcterms:W3CDTF">2007-04-10T15:10:00Z</dcterms:modified>
  <cp:revision>2</cp:revision>
  <dc:subject/>
  <dc:title>NIÑOS (0 A 9 AÑOS)</dc:title>
</cp:coreProperties>
</file>